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114"/>
        <w:gridCol w:w="5670"/>
        <w:gridCol w:w="2700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Andale Mono" w:ascii="Andale Mono" w:hAnsi="Andale Mono"/>
                <w:b/>
                <w:sz w:val="36"/>
              </w:rPr>
              <w:t>Unio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ndale Mono" w:ascii="Andale Mono" w:hAnsi="Andale Mono"/>
                <w:sz w:val="36"/>
              </w:rPr>
              <w:t>Key Figu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ndale Mono" w:ascii="Andale Mono" w:hAnsi="Andale Mono"/>
                <w:sz w:val="36"/>
              </w:rPr>
              <w:t>Key Ide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ndale Mono" w:ascii="Andale Mono" w:hAnsi="Andale Mono"/>
                <w:sz w:val="36"/>
              </w:rPr>
              <w:t>Mott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ndale Mono" w:ascii="Andale Mono" w:hAnsi="Andale Mono"/>
                <w:sz w:val="36"/>
              </w:rPr>
              <w:t>National Labor Unio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36"/>
              </w:rPr>
            </w:pPr>
            <w:r>
              <w:rPr>
                <w:rFonts w:cs="Baskerville" w:ascii="Baskerville" w:hAnsi="Baskerville"/>
                <w:sz w:val="36"/>
              </w:rPr>
              <w:t>Founded- 1866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cs="Baskerville" w:ascii="Baskerville" w:hAnsi="Baskerville"/>
                <w:sz w:val="36"/>
              </w:rPr>
              <w:t>William Sylvi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- hour workday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igher wag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etter working condition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enefits for sick and injury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llowed for membership including women and black people- all work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>Fairness and equality for all laborers”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ndale Mono" w:ascii="Andale Mono" w:hAnsi="Andale Mono"/>
                <w:sz w:val="36"/>
              </w:rPr>
              <w:t>Knights of Labo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ounded- 1869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erence Powderly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riginally organized by Uriah S. Stephe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embership was extended to all- including unskilled work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supported more peaceful methods of demanding right- arbitration, collective bargaining, edu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Wanted to achieve reform – specifically- end child labor, end trusts and monopol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>Come one, Come all”- Because membership was extended to all types of people- race, gender and skill level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ndale Mono" w:ascii="Andale Mono" w:hAnsi="Andale Mono"/>
                <w:sz w:val="36"/>
              </w:rPr>
              <w:t>American Federation of Labo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ounded 1886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muel Gompers- led union 1886-19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upported aggressive political tact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only allowed skilled work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demanded higher wages, improved working condi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excluded migrants workers, farm workers, women and black peo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>We have got a plan, it is our demand, to improved the life of the skilled-working man”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ocused plan- restrictive in allowing in membership, extended benefits outside of work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ndale Mono" w:ascii="Andale Mono" w:hAnsi="Andale Mono"/>
                <w:sz w:val="36"/>
              </w:rPr>
              <w:t>Industrial Workers of the Worl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0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illiam “Big Bull” Haywood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ugene Deb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adical group- in order to solve labor problems they turned to socialism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abolished capitalism- wanted more government control over busi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included minorities and unskilled labor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willing to utilize strikes as a tactic to demand more for lab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sz w:val="36"/>
              </w:rPr>
              <w:t>Abolish the wage system”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The current capitalist system was only allowing few to surviv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17:00Z</dcterms:created>
  <dc:creator/>
  <dc:description/>
  <cp:keywords/>
  <dc:language>en-US</dc:language>
  <cp:lastModifiedBy>Technology Department</cp:lastModifiedBy>
  <dcterms:modified xsi:type="dcterms:W3CDTF">2011-12-06T17:51:00Z</dcterms:modified>
  <cp:revision>1</cp:revision>
  <dc:subject/>
  <dc:title>Union</dc:title>
</cp:coreProperties>
</file>